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Самооценивание совместной работы в группе для проекта «Принцип контраста при создании характеров Жилина и Костыл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2534282850"/>
            <w:bookmarkStart w:id="1" w:name="__Fieldmark__0_2534282850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2534282850"/>
            <w:bookmarkStart w:id="3" w:name="__Fieldmark__1_2534282850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2534282850"/>
            <w:bookmarkStart w:id="5" w:name="__Fieldmark__2_2534282850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2534282850"/>
            <w:bookmarkStart w:id="7" w:name="__Fieldmark__3_2534282850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2534282850"/>
            <w:bookmarkStart w:id="9" w:name="__Fieldmark__4_2534282850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2534282850"/>
            <w:bookmarkStart w:id="11" w:name="__Fieldmark__5_2534282850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2534282850"/>
            <w:bookmarkStart w:id="13" w:name="__Fieldmark__6_2534282850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2534282850"/>
            <w:bookmarkStart w:id="15" w:name="__Fieldmark__7_2534282850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2534282850"/>
            <w:bookmarkStart w:id="17" w:name="__Fieldmark__8_2534282850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5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8T12:28:00Z</dcterms:modified>
  <cp:revision>4</cp:revision>
  <dc:subject/>
  <dc:title>Самооценивание совместной работы</dc:title>
</cp:coreProperties>
</file>